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05" w:leader="none"/>
        </w:tabs>
        <w:rPr/>
      </w:pPr>
      <w:r>
        <w:rPr/>
        <w:t>Tristar To</w:t>
        <w:tab/>
        <w:t>3/2/12</w:t>
      </w:r>
    </w:p>
    <w:p>
      <w:pPr>
        <w:pStyle w:val="Normal"/>
        <w:tabs>
          <w:tab w:val="clear" w:pos="720"/>
          <w:tab w:val="left" w:pos="7305" w:leader="none"/>
        </w:tabs>
        <w:rPr/>
      </w:pPr>
      <w:r>
        <w:rPr/>
        <w:t>U.S. History</w:t>
        <w:tab/>
        <w:t>4</w:t>
      </w:r>
    </w:p>
    <w:p>
      <w:pPr>
        <w:pStyle w:val="Normal"/>
        <w:tabs>
          <w:tab w:val="clear" w:pos="720"/>
          <w:tab w:val="left" w:pos="7305" w:leader="none"/>
        </w:tabs>
        <w:jc w:val="center"/>
        <w:rPr>
          <w:u w:val="single"/>
        </w:rPr>
      </w:pPr>
      <w:r>
        <w:rPr>
          <w:u w:val="single"/>
        </w:rPr>
        <w:t>Horace Mann</w:t>
      </w:r>
    </w:p>
    <w:p>
      <w:pPr>
        <w:pStyle w:val="Normal"/>
        <w:tabs>
          <w:tab w:val="clear" w:pos="720"/>
          <w:tab w:val="left" w:pos="7305" w:leader="none"/>
        </w:tabs>
        <w:rPr/>
      </w:pPr>
      <w:r>
        <w:rPr/>
        <w:t xml:space="preserve">               </w:t>
      </w:r>
    </w:p>
    <w:p>
      <w:pPr>
        <w:pStyle w:val="Normal"/>
        <w:tabs>
          <w:tab w:val="clear" w:pos="720"/>
          <w:tab w:val="left" w:pos="7305" w:leader="none"/>
        </w:tabs>
        <w:spacing w:lineRule="auto" w:line="480"/>
        <w:rPr/>
      </w:pPr>
      <w:r>
        <w:rPr/>
        <w:t xml:space="preserve">              </w:t>
      </w:r>
      <w:r>
        <w:rPr/>
        <w:t>Horace Mann, a great reformer of education in the Reform Era, improved the American public school greatly. He was born on May 4, 1796 in Franklin, Massachusetts. Mann grew up in an environment full of poverty, about, and adversity. When he was young, he was taught poorly, but he managed to learn himself through the local town library and from mentors who taught him Latin and Greek. Through his perseverance, he continued to work with what he had and gained admission at the age of 20 to the sophomore class at Brown University. He chose law upon graduation in 1819. He read law briefly with a lawyer from Wrentham, Massachusetts, taught for a year at Brown, and then studied at Litchfield Law School in Connecticut. He then settled in Dedham, Massachusetts where his speaking skills soon won him a seat in the state House of Representatives, where he served from 1827 to 1833. There, Horace led the movement that established a state hospital for the insane at Worcester, which was the first of its kind in the United States. In 1833 he moved to Boston. He served in the Massachusetts Senate from 1835 to 1837, where he was president of it in 1836. In 1837 he became the first secretary of education in Massachusetts. He made a new, very organized approach to education. He thought of a system in which states would fund and supervise locally controlled schools. He created normal schools, where teachers would receive training. Mann is often called the "Father of the Common School Movement." In 1848, Mann took the seat of former President John Quincy Adams in the United States Congress, where he proved himself a fierce opponent of slavery. He died August 2, 1859 in Yellow Springs, Ohio. Horace Mann’s work transformed education abundantly in Massachusetts, which then led to the whole nation.</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2:52:00Z</dcterms:created>
  <dc:creator>user</dc:creator>
  <dc:description/>
  <cp:keywords/>
  <dc:language>en-US</dc:language>
  <cp:lastModifiedBy>user</cp:lastModifiedBy>
  <dcterms:modified xsi:type="dcterms:W3CDTF">2012-03-05T05:55:00Z</dcterms:modified>
  <cp:revision>2</cp:revision>
  <dc:subject/>
  <dc:title>Tristar To</dc:title>
</cp:coreProperties>
</file>